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/>
      </w:r>
      <w:r>
        <w:rPr>
          <w:rFonts w:cs="Courier" w:ascii="Courier" w:hAnsi="Courier"/>
          <w:sz w:val="24"/>
        </w:rPr>
        <w:tab/>
      </w:r>
      <w:r>
        <w:rPr>
          <w:b/>
          <w:sz w:val="28"/>
          <w:u w:val="single"/>
        </w:rPr>
        <w:t>DEPOSITIONS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plaintiff Paula is a citizen of St. Louis, Missouri. She was driving to Busch Stadium to watch the Cardinals. Her car was hit by defendant Dan, a resident of Fort Smith, Arkansas. Pursuant to Section #139l(a), she has brought an action in federal court in St. Louis, seeking $l00,000 in damages. The accident was observed by two individuals, Sally (from St. Louis) and Mike (from Miami, Florida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.</w:t>
        <w:tab/>
        <w:t>How does the plaintiff take an oral deposition of the defenda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)</w:t>
        <w:tab/>
        <w:t>How is it schedul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)</w:t>
        <w:tab/>
        <w:t>What notice is requir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)</w:t>
        <w:tab/>
        <w:t>Where will it take pla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)</w:t>
        <w:tab/>
        <w:t xml:space="preserve">What must the defendant bring with him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e)</w:t>
        <w:tab/>
        <w:t>What is the procedure at the deposi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)</w:t>
        <w:tab/>
        <w:t>How does Dan protect himself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g)</w:t>
        <w:tab/>
        <w:t>What happens after the deposi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)</w:t>
        <w:tab/>
        <w:t>What happens if Dan does not attend the deposi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I.</w:t>
        <w:tab/>
        <w:t>Suppose the defendant wishes to depose the plaintiff.  Are there any differenc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II.</w:t>
        <w:tab/>
        <w:t>What are three methods to obtain information from Sall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>a)</w:t>
        <w:tab/>
        <w:t>Inform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b)</w:t>
        <w:tab/>
        <w:t>Deposition - informal notice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c)</w:t>
        <w:tab/>
        <w:t>Deposition - formal not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are the advantages and disadvantages of each metho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IV.</w:t>
        <w:tab/>
        <w:t>What are the three methods to formally seek information from Mi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c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What are the two less formal ways to seek information from h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are the advantages and disadvantages of each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.</w:t>
        <w:tab/>
        <w:t>Suppose the defendant alleges that his car had defective brakes and would not stop. How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oes he depose General Motors, the manufacturer of the allegedly defective brak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(GM is not a party to the lawsuit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a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b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2/33</w:t>
      </w:r>
      <w:r>
        <w:rPr>
          <w:rFonts w:cs="Courier" w:ascii="Courier" w:hAnsi="Courier"/>
          <w:sz w:val="24"/>
        </w:rPr>
        <w:tab/>
        <w:tab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